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36"/>
          <w:szCs w:val="36"/>
          <w:u w:val="single"/>
        </w:rPr>
        <w:t>Rheingoldsonderzug nach Koblenz Hbf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3437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Tag Kollege, Sie haben heute die Ehre den Rheingold zu fahren, Sie fahren diese Zug bis Koblenz Hbf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-ons wird benötigt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heingold von 3Dzug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3dzug.de/Train-Simulator-2016/Gueterwagen-5/Reisezugwagen/Rheingold.html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erkehrspack Güterwagen von 3Dzug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3dzug.de/Train-Simulator-2016/Gueterwagen-5/Verkehrspacks/Verkehrspack-Gueterwagen-2.html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Eisenbahnwerk DB BR.18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376969/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Stadler Flirt 3 von ChrisTrains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shop.aerosoft.com/eshop.php?action=article_detail&amp;s_supplier_aid=50815&amp;s_design=bahn&amp;shopfilter_category=Train%20Simulation&amp;s_language=german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BR.442 Talent 2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58656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2 M-A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szp02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urchs Moseltal von PadLabs GmbH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shop.aerosoft.com/eshop.php?action=article_detail&amp;s_supplier_aid=50628&amp;s_design=bahn&amp;shopfilter_category=Train%20Simulation&amp;s_language=german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urch´s Moseltal “Reloaded“ V 1.2 von Rail Designs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s://www.railsimulator.net/wsif/index.php/Entry/926-Durch-s-Moseltal-Reloaded-v1-2-von-Rail-Designs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[CT] Stadler Flirt 3 “SÜWEX“ Ki Version von Rail Designs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rail-sim.de/forum/wsif/index.php/Entry/3759-CT-Stadler-Flirt-3-S%C3%9CWEX-KI-Version-by-RD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800000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[DTG] Bombardier Talent 2 “Moseltalbahn“ Ki Version von Rail Designs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rail-sim.de/forum/wsif/index.php/Entry/3768-DTG-Bombardier-Talent-2-Moseltalbahn-KI-Version-by-RD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800000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olor w:val="800000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BR.185 604-6 “RHC“ (Ki Version) von Rail Designs </w:t>
      </w:r>
      <w:hyperlink r:id="rId1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s://www.railsimulator.net/wsif/index.php/Entry/844-BR-185-604-6-RHC-KI-Version-von-Rail-Designs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99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TTB RW BonusPack BR.218 </w:t>
      </w:r>
      <w:hyperlink r:id="rId1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downloads&amp;code=show_file&amp;id_cat=39&amp;id=84&amp;cat_name</w:t>
        </w:r>
      </w:hyperlink>
      <w:r>
        <w:rPr>
          <w:b w:val="false"/>
          <w:bCs w:val="false"/>
          <w:i w:val="false"/>
          <w:iCs w:val="false"/>
          <w:color w:val="800000"/>
          <w:sz w:val="24"/>
          <w:szCs w:val="24"/>
          <w:u w:val="single"/>
        </w:rPr>
        <w:t>=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99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990000"/>
          <w:sz w:val="24"/>
          <w:szCs w:val="24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s Szenario mit Utilities.exe installieren und den Cache leer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hne meine Erlaubnis darf dieses Szenario weder im Original, noch geändert, woanders veröffentlicht werd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3dzug.de/Train-Simulator-2016/Gueterwagen-5/Reisezugwagen/Rheingold.html" TargetMode="External"/><Relationship Id="rId4" Type="http://schemas.openxmlformats.org/officeDocument/2006/relationships/hyperlink" Target="http://www.3dzug.de/Train-Simulator-2016/Gueterwagen-5/Verkehrspacks/Verkehrspack-Gueterwagen-2.html" TargetMode="External"/><Relationship Id="rId5" Type="http://schemas.openxmlformats.org/officeDocument/2006/relationships/hyperlink" Target="http://store.steampowered.com/app/376969/" TargetMode="External"/><Relationship Id="rId6" Type="http://schemas.openxmlformats.org/officeDocument/2006/relationships/hyperlink" Target="http://www.shop.aerosoft.com/eshop.php?action=article_detail&amp;s_supplier_aid=50815&amp;s_design=bahn&amp;shopfilter_category=Train Simulation&amp;s_language=german" TargetMode="External"/><Relationship Id="rId7" Type="http://schemas.openxmlformats.org/officeDocument/2006/relationships/hyperlink" Target="http://store.steampowered.com/app/258656/" TargetMode="External"/><Relationship Id="rId8" Type="http://schemas.openxmlformats.org/officeDocument/2006/relationships/hyperlink" Target="http://www.trainteamberlin.de/produkte_szp02" TargetMode="External"/><Relationship Id="rId9" Type="http://schemas.openxmlformats.org/officeDocument/2006/relationships/hyperlink" Target="http://www.shop.aerosoft.com/eshop.php?action=article_detail&amp;s_supplier_aid=50628&amp;s_design=bahn&amp;shopfilter_category=Train Simulation&amp;s_language=german" TargetMode="External"/><Relationship Id="rId10" Type="http://schemas.openxmlformats.org/officeDocument/2006/relationships/hyperlink" Target="https://www.railsimulator.net/wsif/index.php/Entry/926-Durch-s-Moseltal-Reloaded-v1-2-von-Rail-Designs/" TargetMode="External"/><Relationship Id="rId11" Type="http://schemas.openxmlformats.org/officeDocument/2006/relationships/hyperlink" Target="http://rail-sim.de/forum/wsif/index.php/Entry/3759-CT-Stadler-Flirt-3-S&#220;WEX-KI-Version-by-RD/" TargetMode="External"/><Relationship Id="rId12" Type="http://schemas.openxmlformats.org/officeDocument/2006/relationships/hyperlink" Target="http://rail-sim.de/forum/wsif/index.php/Entry/3768-DTG-Bombardier-Talent-2-Moseltalbahn-KI-Version-by-RD/" TargetMode="External"/><Relationship Id="rId13" Type="http://schemas.openxmlformats.org/officeDocument/2006/relationships/hyperlink" Target="https://www.railsimulator.net/wsif/index.php/Entry/844-BR-185-604-6-RHC-KI-Version-von-Rail-Designs/" TargetMode="External"/><Relationship Id="rId14" Type="http://schemas.openxmlformats.org/officeDocument/2006/relationships/hyperlink" Target="http://www.trainteamberlin.de/downloads&amp;code=show_file&amp;id_cat=39&amp;id=84&amp;cat_name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54:14Z</dcterms:created>
  <dc:creator/>
  <dc:description/>
  <dc:language>en-US</dc:language>
  <cp:lastModifiedBy/>
  <cp:revision>0</cp:revision>
  <dc:subject/>
  <dc:title/>
</cp:coreProperties>
</file>